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714375" cy="838200"/>
            <wp:effectExtent l="0" t="0" r="0" b="0"/>
            <wp:wrapSquare wrapText="right"/>
            <wp:docPr id="1" name="gerb_син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син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</w:t>
      </w:r>
    </w:p>
    <w:p>
      <w:pPr>
        <w:pStyle w:val="Normal"/>
        <w:tabs>
          <w:tab w:val="clear" w:pos="708"/>
          <w:tab w:val="left" w:pos="1965" w:leader="none"/>
          <w:tab w:val="left" w:pos="259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25" w:leader="none"/>
          <w:tab w:val="left" w:pos="3405" w:leader="none"/>
        </w:tabs>
        <w:rPr>
          <w:b/>
          <w:b/>
          <w:sz w:val="28"/>
          <w:szCs w:val="28"/>
        </w:rPr>
      </w:pPr>
      <w:r>
        <w:rPr>
          <w:b/>
          <w:sz w:val="36"/>
          <w:szCs w:val="36"/>
        </w:rPr>
        <w:tab/>
        <w:tab/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 xml:space="preserve">            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КРАСНОВСКОГО СЕЛЬСКОГО ПОСЕЛЕНИЯ</w:t>
      </w:r>
    </w:p>
    <w:p>
      <w:pPr>
        <w:pStyle w:val="Normal"/>
        <w:tabs>
          <w:tab w:val="clear" w:pos="708"/>
          <w:tab w:val="left" w:pos="14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КРАСНИНСКОГО РАЙОНА СМОЛ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П О С Т А Н О В Л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1.03.2016 года                                                                              № 6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формирования,                                                                  утверждения, ведения и размещения                                                                                                       в единой информационной системе                                                                                      в сфере закупок планов-графиков закупок товаров,                                                                                 работ, услуг для обеспечения муниципальных нужд                                                                                 муниципального образования Красновского                                                                           сельского поселения Краснинского района                                                                 Смоленской области, органа по регулированию                                                         контрактной систем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57" w:leader="underscore"/>
          <w:tab w:val="left" w:pos="2573" w:leader="underscor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5 статьи 21  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 Администрация Красновского сельского поселения Краснинского района Смоленской 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TextBodyIndent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прилагаемый  Порядо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ормирования,  утверждения, ведения и размещения  в единой информационной системе в сфере закупок планов-графиков закупок товаров,  работ, услуг для обеспечения муниципальных нужд муниципального образования Красновского сельского поселения Краснинского района Смоленской области, органа по регулированию контрактной системы (далее также – Порядок).</w:t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2. Настоящее постановление вступает в силу с 1 января 2016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инского района Смоленской области                                     С.В.Листопад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outlineLvl w:val="4"/>
    </w:pPr>
    <w:rPr>
      <w:rFonts w:ascii="Courier New" w:hAnsi="Courier New" w:cs="Courier New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Не вступил в силу"/>
    <w:basedOn w:val="Style12"/>
    <w:qFormat/>
    <w:rPr>
      <w:color w:val="008080"/>
      <w:szCs w:val="20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Гипертекстовая ссылка"/>
    <w:basedOn w:val="Style14"/>
    <w:qFormat/>
    <w:rPr>
      <w:color w:val="008000"/>
      <w:u w:val="single"/>
    </w:rPr>
  </w:style>
  <w:style w:type="character" w:styleId="WW8Num2z3">
    <w:name w:val="WW8Num2z3"/>
    <w:qFormat/>
    <w:rPr>
      <w:rFonts w:ascii="Symbol" w:hAnsi="Symbol" w:cs="Symbol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8" w:hanging="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7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bCs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20"/>
      <w:jc w:val="both"/>
    </w:pPr>
    <w:rPr>
      <w:b/>
      <w:szCs w:val="20"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24">
    <w:name w:val="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8:28:00Z</dcterms:created>
  <dc:creator>Вероника</dc:creator>
  <dc:description/>
  <cp:keywords/>
  <dc:language>en-US</dc:language>
  <cp:lastModifiedBy>Secretar</cp:lastModifiedBy>
  <cp:lastPrinted>2016-03-14T10:52:00Z</cp:lastPrinted>
  <dcterms:modified xsi:type="dcterms:W3CDTF">2016-03-28T06:00:00Z</dcterms:modified>
  <cp:revision>26</cp:revision>
  <dc:subject/>
  <dc:title>В целях приведения Устава муниципального образования «Краснинский район» Смоленской области в соответствие с федеральным и обл</dc:title>
</cp:coreProperties>
</file>